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roblem</w:t>
      </w:r>
      <w:r>
        <w:rPr/>
        <w:t>: Which Jell-O flavor do people pre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roduction:</w:t>
      </w:r>
      <w:r>
        <w:rPr/>
        <w:t xml:space="preserve"> My question is which flavor of Jell-O do people like best. I am doing this experiment do get an idea of what flavors people enjoy hav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information:</w:t>
      </w:r>
    </w:p>
    <w:p>
      <w:pPr>
        <w:pStyle w:val="Normal"/>
        <w:rPr>
          <w:lang w:val="en"/>
        </w:rPr>
      </w:pPr>
      <w:r>
        <w:rPr/>
        <w:t>Jell-O is a dessert made out of Gelatin. Sugar substitutes are made from things in nature.</w:t>
      </w:r>
    </w:p>
    <w:p>
      <w:pPr>
        <w:pStyle w:val="Normal"/>
        <w:rPr/>
      </w:pPr>
      <w:r>
        <w:rPr>
          <w:lang w:val="en"/>
        </w:rPr>
        <w:t>Artificial</w:t>
      </w:r>
      <w:r>
        <w:rPr>
          <w:b/>
          <w:lang w:val="en"/>
        </w:rPr>
        <w:t xml:space="preserve"> </w:t>
      </w:r>
      <w:r>
        <w:rPr>
          <w:lang w:val="en"/>
        </w:rPr>
        <w:t>sweeteners are chemical ma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otheses:</w:t>
      </w:r>
      <w:r>
        <w:rPr/>
        <w:t xml:space="preserve">  I predict that the favorite flavor would be either strawberry or cher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Paper with jell-o flavors on it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Choices: Lime, Orange, Grape, Strawberry, and cherry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Test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ther all materials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Have the testers chose which flavor they prefer   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Repeat for all test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sults:</w:t>
      </w:r>
      <w:r>
        <w:rPr/>
        <w:t xml:space="preserve"> Seven people voted for Strawberry. Two voted for Lime. Tree voted for Orange. Four voted for Cherry. Two voted for gra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onclusion:</w:t>
      </w:r>
      <w:r>
        <w:rPr/>
        <w:t xml:space="preserve"> My Hypotheses was correct because seven of the testers voted for Strawberry and that was more than the other flavor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jor Observation:</w:t>
      </w:r>
      <w:r>
        <w:rPr/>
        <w:t xml:space="preserve"> People had a hard time picking just one flav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ossible Application: </w:t>
      </w:r>
      <w:r>
        <w:rPr/>
        <w:t>If you are having a party you can know which flavor of Jell-O people would enjo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ntrolled Variables: </w:t>
      </w:r>
      <w:r>
        <w:rPr/>
        <w:t xml:space="preserve"> same brand</w:t>
      </w:r>
    </w:p>
    <w:p>
      <w:pPr>
        <w:pStyle w:val="Normal"/>
        <w:rPr/>
      </w:pPr>
      <w:r>
        <w:rPr>
          <w:b/>
          <w:u w:val="single"/>
        </w:rPr>
        <w:t xml:space="preserve">Independent Variable: </w:t>
      </w:r>
      <w:r>
        <w:rPr/>
        <w:t xml:space="preserve">Jell-O flavors </w:t>
      </w:r>
    </w:p>
    <w:p>
      <w:pPr>
        <w:pStyle w:val="Normal"/>
        <w:rPr/>
      </w:pPr>
      <w:r>
        <w:rPr>
          <w:b/>
          <w:u w:val="single"/>
        </w:rPr>
        <w:t>Dependent Variables:</w:t>
      </w:r>
      <w:r>
        <w:rPr/>
        <w:t xml:space="preserve"> the Jell-O flavor people choose</w:t>
      </w: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Causes of Error:</w:t>
      </w:r>
    </w:p>
    <w:p>
      <w:pPr>
        <w:pStyle w:val="Normal"/>
        <w:rPr/>
      </w:pPr>
      <w:r>
        <w:rPr/>
        <w:t>A possible cause of error was I did not have all of the flavors of jell-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urther Research: </w:t>
      </w:r>
      <w:r>
        <w:rPr/>
        <w:t>I would do this experiment again but with all flavors of jell-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ime Spent:</w:t>
      </w:r>
      <w:r>
        <w:rPr/>
        <w:t xml:space="preserve"> August 31: 45minuts, September 1: 45minuts, September 2: 45minuts September 3: 45minuts, September 4: 45minuts, September 14: 45minuts, September 15, 45minuts, September 16: 45minuts, September 28: 45minuts, September 29: 45minuts, October 12: 45minuts October 13: 45minutes, November 6: 7minuts, November 7: 20minuts, February 9: 45 minutes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cknowledgements: </w:t>
      </w:r>
      <w:r>
        <w:rPr/>
        <w:t xml:space="preserve"> </w:t>
      </w:r>
      <w:hyperlink r:id="rId2">
        <w:r>
          <w:rPr>
            <w:rStyle w:val="InternetLink"/>
          </w:rPr>
          <w:t>http://www.ific.org/publications/brochures/upload/sucralosebrochure.pdf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n.wikipedia.org/wiki/Acesulfame_potassiu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n.wikipedia.org/wiki/Aspartame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n.wikipedia.org/wiki/Sugar_substitute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culinaryschools.com/poll/jell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 people in my experiment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ic.org/publications/brochures/upload/sucralosebrochure.pdf" TargetMode="External"/><Relationship Id="rId3" Type="http://schemas.openxmlformats.org/officeDocument/2006/relationships/hyperlink" Target="http://en.wikipedia.org/wiki/Acesulfame_potassium" TargetMode="External"/><Relationship Id="rId4" Type="http://schemas.openxmlformats.org/officeDocument/2006/relationships/hyperlink" Target="http://en.wikipedia.org/wiki/Aspartame" TargetMode="External"/><Relationship Id="rId5" Type="http://schemas.openxmlformats.org/officeDocument/2006/relationships/hyperlink" Target="http://en.wikipedia.org/wiki/Sugar_substitute" TargetMode="External"/><Relationship Id="rId6" Type="http://schemas.openxmlformats.org/officeDocument/2006/relationships/hyperlink" Target="http://www.culinaryschools.com/poll/jell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40:00Z</dcterms:created>
  <dc:creator>USD376</dc:creator>
  <dc:description/>
  <cp:keywords/>
  <dc:language>en-US</dc:language>
  <cp:lastModifiedBy>USD376</cp:lastModifiedBy>
  <dcterms:modified xsi:type="dcterms:W3CDTF">2010-02-26T18:40:00Z</dcterms:modified>
  <cp:revision>2</cp:revision>
  <dc:subject/>
  <dc:title>Problem: Which Jell-O flavor do people prefer</dc:title>
</cp:coreProperties>
</file>